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Jaguars - Decision Making Sheet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Name: ________________________________________________________________________ Date: 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</w:rPr>
        <w:t>Teacher: _____________________________________________________________________ Bell: ___________________________________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What is the behavior that has been identified by your teach that warranted this consequence? _______________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Cambria" w:ascii="Cambria" w:hAnsi="Cambria"/>
        </w:rPr>
        <w:t>What was happening before the problem occurred? _______________________________________________________________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Cambria" w:ascii="Cambria" w:hAnsi="Cambria"/>
        </w:rPr>
        <w:t>What was your behavior when the problem began? ________________________________________________________________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What other things could you have done? Name at least THREE different responses that would have been more appropriate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4. 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What has the problem behavior earned for you besides this yellow sheet or it’s follow up consequences? 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How are you feeling now? 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Cambria" w:ascii="Cambria" w:hAnsi="Cambria"/>
        </w:rPr>
        <w:t>Did you make any good decisions in spite of the problem? What were they? ____________________________________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Cambria" w:ascii="Cambria" w:hAnsi="Cambria"/>
        </w:rPr>
        <w:t>What can you do now to help yourself have a good day? ___________________________________________________________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i/>
        </w:rPr>
        <w:t>Student signature</w:t>
      </w:r>
      <w:r>
        <w:rPr>
          <w:rFonts w:cs="Cambria" w:ascii="Cambria" w:hAnsi="Cambria"/>
        </w:rPr>
        <w:t>: 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05:00Z</dcterms:created>
  <dc:creator>LATHOMPS</dc:creator>
  <dc:description/>
  <dc:language>en-US</dc:language>
  <cp:lastModifiedBy>Lisa M. Trojnar</cp:lastModifiedBy>
  <dcterms:modified xsi:type="dcterms:W3CDTF">2011-09-07T16:05:00Z</dcterms:modified>
  <cp:revision>2</cp:revision>
  <dc:subject/>
  <dc:title/>
</cp:coreProperties>
</file>